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tf8proc 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5 Steven G. Johnson, Jiahao Chen, Peter Colberg, Tony Kelman, Scott P. Jones, and other contributors.</w:t>
      </w:r>
    </w:p>
    <w:p>
      <w:pPr>
        <w:pStyle w:val="Normal"/>
        <w:spacing w:lineRule="exact" w:line="420"/>
        <w:rPr>
          <w:rFonts w:ascii="Arial" w:hAnsi="Arial" w:cs="Arial"/>
        </w:rPr>
      </w:pPr>
      <w:r>
        <w:rPr>
          <w:rFonts w:cs="Arial" w:ascii="Arial" w:hAnsi="Arial"/>
        </w:rPr>
        <w:t>Copyright (c) 2009, 2013 Public Software Group e. V., Berlin, Germany*</w:t>
      </w:r>
    </w:p>
    <w:p>
      <w:pPr>
        <w:pStyle w:val="Normal"/>
        <w:spacing w:lineRule="exact" w:line="420"/>
        <w:rPr>
          <w:rFonts w:ascii="Arial" w:hAnsi="Arial" w:cs="Arial"/>
        </w:rPr>
      </w:pPr>
      <w:r>
        <w:rPr>
          <w:rFonts w:cs="Arial" w:ascii="Arial" w:hAnsi="Arial"/>
        </w:rPr>
        <w:t>Copyright (c) 2009 Public Software Group e. V., Berlin, Germany</w:t>
      </w:r>
    </w:p>
    <w:p>
      <w:pPr>
        <w:pStyle w:val="Normal"/>
        <w:spacing w:lineRule="exact" w:line="420"/>
        <w:rPr>
          <w:rFonts w:ascii="Arial" w:hAnsi="Arial" w:cs="Arial"/>
        </w:rPr>
      </w:pPr>
      <w:r>
        <w:rPr>
          <w:rFonts w:cs="Arial" w:ascii="Arial" w:hAnsi="Arial"/>
        </w:rPr>
        <w:t>Copyright (c) 1991-2007 Unicode, Inc. All rights reserved. Distributed</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k3W4U4s1LUJs721TlxCj9Bz0IHBV9dQioE/onLEnLlnzOY7kP9W4KdoaVhU9+hWvAMhxVV
524Vo/IIaBMXKKZ1AaCULu5GMnM8r01bZMH/cPajd2gfxG2T4DqwK9p1R6MrUswOsmUVM2jn
X7Fy04HjDb2LII/2k1TffaqmfsRCBFLbAGrE5lATFsJt7vtlw3+55IJZ4h+QNJh8rx7oraEM
UgZzaA84uh6jotUtHo</vt:lpwstr>
  </property>
  <property fmtid="{D5CDD505-2E9C-101B-9397-08002B2CF9AE}" pid="3" name="_2015_ms_pID_7253431">
    <vt:lpwstr>LWJaVjLZawgkyFfknUDbv/zdCQr5z8D6OBWfKBCn6WNr3bRp7mpE08
+GaEJPfsT6rkNHtbTsGBcLm7bOU4UsIGuPfjL9VwlJgpbw6w1kcRdaqe7fC9bUWe7/PMoL+v
g4/T9M0HNcZA5TMyC/eLYchWBaeJyb1kOwcKZI9tuUWahPRRMuMDizwTsQjUrAmdsOuTqJF1
1XEL1NYGRXr1P22nxslIJCU5jngqT9naJpmr</vt:lpwstr>
  </property>
  <property fmtid="{D5CDD505-2E9C-101B-9397-08002B2CF9AE}" pid="4" name="_2015_ms_pID_7253431_00">
    <vt:lpwstr>_2015_ms_pID_7253431</vt:lpwstr>
  </property>
  <property fmtid="{D5CDD505-2E9C-101B-9397-08002B2CF9AE}" pid="5" name="_2015_ms_pID_7253432">
    <vt:lpwstr>OMeSYvXG3V080ZPEbxhbFAvEwQ0kG00HE5f9
2lTjrtX6Z2RRXc+ThAodPu0aELiUEknvFIxykFRMP46bneBYq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00</vt:lpwstr>
  </property>
</Properties>
</file>